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43087667"/>
      <w:bookmarkStart w:id="1" w:name="__Fieldmark__0_343087667"/>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43087667"/>
      <w:bookmarkStart w:id="3" w:name="__Fieldmark__1_343087667"/>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43087667"/>
      <w:bookmarkStart w:id="5" w:name="__Fieldmark__2_343087667"/>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43087667"/>
      <w:bookmarkStart w:id="7" w:name="__Fieldmark__3_343087667"/>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43087667"/>
      <w:bookmarkStart w:id="9" w:name="__Fieldmark__4_343087667"/>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43087667"/>
      <w:bookmarkStart w:id="11" w:name="__Fieldmark__5_343087667"/>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43087667"/>
      <w:bookmarkStart w:id="13" w:name="__Fieldmark__6_343087667"/>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43087667"/>
      <w:bookmarkStart w:id="15" w:name="__Fieldmark__7_343087667"/>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43087667"/>
      <w:bookmarkStart w:id="17" w:name="__Fieldmark__8_343087667"/>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343087667"/>
      <w:bookmarkStart w:id="19" w:name="__Fieldmark__9_343087667"/>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343087667"/>
            <w:bookmarkStart w:id="21" w:name="__Fieldmark__10_343087667"/>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43087667"/>
            <w:bookmarkStart w:id="23" w:name="__Fieldmark__11_343087667"/>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43087667"/>
            <w:bookmarkStart w:id="25" w:name="__Fieldmark__12_343087667"/>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43087667"/>
            <w:bookmarkStart w:id="27" w:name="__Fieldmark__13_343087667"/>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343087667"/>
      <w:bookmarkStart w:id="29" w:name="__Fieldmark__14_343087667"/>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43087667"/>
      <w:bookmarkStart w:id="31" w:name="__Fieldmark__15_343087667"/>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43087667"/>
      <w:bookmarkStart w:id="33" w:name="__Fieldmark__16_343087667"/>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43087667"/>
      <w:bookmarkStart w:id="35" w:name="__Fieldmark__17_343087667"/>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343087667"/>
      <w:bookmarkStart w:id="37" w:name="__Fieldmark__18_343087667"/>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343087667"/>
      <w:bookmarkStart w:id="39" w:name="__Fieldmark__19_343087667"/>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343087667"/>
      <w:bookmarkStart w:id="41" w:name="__Fieldmark__20_343087667"/>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343087667"/>
      <w:bookmarkStart w:id="43" w:name="__Fieldmark__21_343087667"/>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343087667"/>
      <w:bookmarkStart w:id="45" w:name="__Fieldmark__22_343087667"/>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benini</cp:lastModifiedBy>
  <cp:lastPrinted>2017-04-27T15:25:00Z</cp:lastPrinted>
  <dcterms:modified xsi:type="dcterms:W3CDTF">2020-04-08T12:59:00Z</dcterms:modified>
  <cp:revision>37</cp:revision>
  <dc:subject/>
  <dc:title/>
</cp:coreProperties>
</file>